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6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     -      Костром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57,7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57,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7"/>
        <w:gridCol w:w="4861"/>
      </w:tblGrid>
      <w:tr>
        <w:trPr>
          <w:trHeight w:val="198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2" w:hRule="atLeast"/>
        </w:trPr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4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9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«111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 </w:t>
            </w: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Канавинский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, Канавинский р-н, ул. Московское шоссе, 4 «Е»</w:t>
            </w:r>
          </w:p>
        </w:tc>
      </w:tr>
      <w:tr>
        <w:trPr>
          <w:trHeight w:val="69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Остановочный пункт п. Пе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52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00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п. Пале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536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0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6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Шу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г.Шуя Ивановская область,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Шуя, пл. Вокзальная, 6</w:t>
            </w:r>
          </w:p>
        </w:tc>
      </w:tr>
      <w:tr>
        <w:trPr>
          <w:trHeight w:val="785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Иванов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53032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  <w:tr>
        <w:trPr>
          <w:trHeight w:val="84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п. Волгоречен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56901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реченск Костромская область, пВолгореченск, ул. Имени 50-летия Ленинского Комсомола, д. 6</w:t>
            </w:r>
          </w:p>
        </w:tc>
      </w:tr>
      <w:tr>
        <w:trPr>
          <w:trHeight w:val="796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Костро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56019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Кострома Костромская обл., пКострома, Кинешемское шоссе, д. 2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749"/>
        <w:gridCol w:w="1"/>
        <w:gridCol w:w="3747"/>
      </w:tblGrid>
      <w:tr>
        <w:trPr>
          <w:trHeight w:val="60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Лукино, Балахнинский район, Нижегородская область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6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0ПВЗ 22К-032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одъезд к г. Балахна от а/д Шопша-Иваново-Н. Новгород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8 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кт Дзержинского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 ОП РЗ 22Р-0152 Шопша - Иваново - Н. Новгоро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Новгород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4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К-260 Ростов-Иваново-Нижний Новгород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.г.т. Пестяки, Ивановская область</w:t>
            </w:r>
          </w:p>
        </w:tc>
      </w:tr>
      <w:tr>
        <w:trPr>
          <w:trHeight w:val="33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п. Гагарин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 </w:t>
            </w:r>
            <w:r>
              <w:rPr>
                <w:rStyle w:val="FontStyle36"/>
                <w:sz w:val="28"/>
                <w:szCs w:val="28"/>
              </w:rPr>
              <w:t>2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. Старилово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. Мыт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. Окульцево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п. Баканов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Щуй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л. Комсомоль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овый Октябрьский мост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л. Революции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2-я Москов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2-я Дубков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-я Шуйская улиц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Ивановская Улиц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кт Строителей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рии Рябининой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кт Шереметьевский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кт Ленин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 600 Кострома - Иваново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Фурманов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 600 Кострома - Иваново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реченск, Костромская область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 .Волгореченск, Костромская область</w:t>
            </w:r>
          </w:p>
        </w:tc>
      </w:tr>
      <w:tr>
        <w:trPr>
          <w:trHeight w:val="2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 600 Кострома - Иваново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48"/>
        <w:gridCol w:w="1764"/>
        <w:gridCol w:w="1764"/>
        <w:gridCol w:w="913"/>
        <w:gridCol w:w="1964"/>
      </w:tblGrid>
      <w:tr>
        <w:trPr>
          <w:trHeight w:val="500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3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обратном направлении: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894"/>
        <w:gridCol w:w="1353"/>
        <w:gridCol w:w="874"/>
        <w:gridCol w:w="1348"/>
        <w:gridCol w:w="876"/>
        <w:gridCol w:w="877"/>
        <w:gridCol w:w="854"/>
        <w:gridCol w:w="877"/>
      </w:tblGrid>
      <w:tr>
        <w:trPr>
          <w:trHeight w:val="261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213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7: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0: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0: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1: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1: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5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: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: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: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919"/>
        <w:gridCol w:w="1393"/>
        <w:gridCol w:w="892"/>
        <w:gridCol w:w="1393"/>
        <w:gridCol w:w="903"/>
        <w:gridCol w:w="898"/>
        <w:gridCol w:w="880"/>
        <w:gridCol w:w="900"/>
      </w:tblGrid>
      <w:tr>
        <w:trPr>
          <w:trHeight w:val="3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218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213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5: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5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89</Characters>
  <CharactersWithSpaces>5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19:00Z</dcterms:created>
  <dc:creator/>
  <dc:description/>
  <dc:language>en-US</dc:language>
  <cp:lastModifiedBy/>
  <dcterms:modified xsi:type="dcterms:W3CDTF">2019-07-02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